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  <w:szCs w:val="96"/>
          <w:lang w:val="en-GB" w:eastAsia="en-US"/>
        </w:rPr>
      </w:pPr>
      <w:r>
        <w:rPr>
          <w:rFonts w:cs="Arial" w:ascii="Arial" w:hAnsi="Arial"/>
          <w:sz w:val="96"/>
          <w:szCs w:val="9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ask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1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ask consists of 5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swer ALL the questions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8113" w:leader="none"/>
              </w:tabs>
              <w:jc w:val="both"/>
              <w:rPr/>
            </w:pPr>
            <w:r>
              <w:rPr/>
              <w:t>Calculators may be used but ALL calculations must be shown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the answers correctly according to the numbering system used in this question pap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ll answers must be rounded off to two decimal places, unless otherwise stated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 following and write your answers in the simplest form. Show all your calcula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26 + 262 </w:t>
            </w:r>
            <w:r>
              <w:rPr>
                <w:rFonts w:cs="Arial"/>
                <w:szCs w:val="24"/>
              </w:rPr>
              <w:softHyphen/>
            </w:r>
            <w:r>
              <w:rPr>
                <w:rFonts w:cs="Times New Roman" w:ascii="Times New Roman" w:hAnsi="Times New Roman"/>
                <w:szCs w:val="24"/>
              </w:rPr>
              <w:t xml:space="preserve"> 4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2)(7) – (30)(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bidi="he-IL"/>
              </w:rPr>
              <w:t>- 2</w:t>
            </w:r>
            <w:r>
              <w:rPr>
                <w:rFonts w:cs="Times New Roman" w:ascii="Times New Roman" w:hAnsi="Times New Roman"/>
                <w:szCs w:val="24"/>
                <w:lang w:val="en-US" w:bidi="he-I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fraction of the whole is shaded?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04775</wp:posOffset>
                      </wp:positionV>
                      <wp:extent cx="1165860" cy="69024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6040" cy="690120"/>
                                <a:chOff x="0" y="0"/>
                                <a:chExt cx="1166040" cy="69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7240" y="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34488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34488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88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8.25pt;width:91.8pt;height:54.35pt" coordorigin="2094,165" coordsize="1836,1087">
                      <v:rect id="shape_0" fillcolor="black" stroked="t" o:allowincell="t" style="position:absolute;left:3318;top:165;width:611;height:5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318;top:708;width:611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2707;top:708;width:611;height:5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07;top:165;width:611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94;top:708;width:611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2094;top:165;width:611;height:5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rite 0,25 as a proper fracti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rite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as 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2080</wp:posOffset>
                      </wp:positionV>
                      <wp:extent cx="2979420" cy="3695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942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00"/>
                                    <w:gridCol w:w="24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4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(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(b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Decimal fra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Percentag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6pt;height:29.1pt;mso-wrap-distance-left:0pt;mso-wrap-distance-right:9pt;mso-wrap-distance-top:0pt;mso-wrap-distance-bottom:0pt;margin-top:10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0"/>
                              <w:gridCol w:w="2492"/>
                            </w:tblGrid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ecimal fraction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Percentag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 3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rad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 of R1000 = 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of the following is a bigger fraction?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dr w:val="single" w:sz="4" w:space="0" w:color="000000"/>
              </w:rPr>
              <w:t>37 out of 5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dr w:val="single" w:sz="4" w:space="0" w:color="000000"/>
              </w:rPr>
              <w:t>44 out of 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Arrange the following from smallest to biggest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5 ;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; 60%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lace the * with &gt; ; &lt; or =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*  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0 -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 *  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lace the box with the correct number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center"/>
              <w:rPr>
                <w:rFonts w:ascii="Times New Roman" w:hAnsi="Times New Roman" w:cs="Times New Roman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dr w:val="single" w:sz="4" w:space="0" w:color="000000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95550</wp:posOffset>
                      </wp:positionH>
                      <wp:positionV relativeFrom="paragraph">
                        <wp:posOffset>69850</wp:posOffset>
                      </wp:positionV>
                      <wp:extent cx="267970" cy="2679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1pt;height:21.1pt;mso-wrap-distance-left:9.05pt;mso-wrap-distance-right:9.05pt;mso-wrap-distance-top:0pt;mso-wrap-distance-bottom:0pt;margin-top:5.5pt;mso-position-vertical-relative:text;margin-left:19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center"/>
              <w:rPr>
                <w:rFonts w:ascii="Times New Roman" w:hAnsi="Times New Roman" w:cs="Times New Roman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↓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dr w:val="single" w:sz="4" w:space="0" w:color="000000"/>
              </w:rPr>
              <w:t>multiply by 4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↓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dr w:val="single" w:sz="4" w:space="0" w:color="000000"/>
              </w:rPr>
              <w:t>subtract 6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↓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dr w:val="single" w:sz="4" w:space="0" w:color="000000"/>
              </w:rPr>
              <w:t>multiply by 10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↓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dr w:val="single" w:sz="4" w:space="0" w:color="000000"/>
              </w:rPr>
              <w:t>answer = 100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down the fourth number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2068"/>
              <w:gridCol w:w="2069"/>
              <w:gridCol w:w="2069"/>
            </w:tblGrid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852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1852" w:leader="none"/>
                    </w:tabs>
                    <w:jc w:val="both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54990</wp:posOffset>
                            </wp:positionH>
                            <wp:positionV relativeFrom="paragraph">
                              <wp:posOffset>38100</wp:posOffset>
                            </wp:positionV>
                            <wp:extent cx="64770" cy="86360"/>
                            <wp:effectExtent l="5080" t="5080" r="5715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43.7pt;margin-top:3pt;width:5.05pt;height:6.7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1852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664210</wp:posOffset>
                            </wp:positionH>
                            <wp:positionV relativeFrom="paragraph">
                              <wp:posOffset>155575</wp:posOffset>
                            </wp:positionV>
                            <wp:extent cx="64770" cy="86360"/>
                            <wp:effectExtent l="5080" t="5080" r="5715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52.3pt;margin-top:12.25pt;width:5.05pt;height:6.7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499745</wp:posOffset>
                            </wp:positionH>
                            <wp:positionV relativeFrom="paragraph">
                              <wp:posOffset>335915</wp:posOffset>
                            </wp:positionV>
                            <wp:extent cx="64770" cy="86360"/>
                            <wp:effectExtent l="5080" t="5080" r="5715" b="571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39.35pt;margin-top:26.45pt;width:5.05pt;height:6.7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06730</wp:posOffset>
                            </wp:positionH>
                            <wp:positionV relativeFrom="paragraph">
                              <wp:posOffset>160020</wp:posOffset>
                            </wp:positionV>
                            <wp:extent cx="64770" cy="86360"/>
                            <wp:effectExtent l="5080" t="5080" r="5715" b="571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39.9pt;margin-top:12.6pt;width:5.05pt;height:6.7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664210</wp:posOffset>
                            </wp:positionH>
                            <wp:positionV relativeFrom="paragraph">
                              <wp:posOffset>328295</wp:posOffset>
                            </wp:positionV>
                            <wp:extent cx="64770" cy="86360"/>
                            <wp:effectExtent l="5080" t="5080" r="5715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52.3pt;margin-top:25.85pt;width:5.05pt;height:6.7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25527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64770" cy="86360"/>
                            <wp:effectExtent l="5080" t="5080" r="5715" b="571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20.1pt;margin-top:10.45pt;width:5.05pt;height:6.7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494665</wp:posOffset>
                            </wp:positionH>
                            <wp:positionV relativeFrom="paragraph">
                              <wp:posOffset>117475</wp:posOffset>
                            </wp:positionV>
                            <wp:extent cx="64770" cy="86360"/>
                            <wp:effectExtent l="5080" t="5080" r="5715" b="571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38.95pt;margin-top:9.25pt;width:5.05pt;height:6.7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725805</wp:posOffset>
                            </wp:positionH>
                            <wp:positionV relativeFrom="paragraph">
                              <wp:posOffset>123825</wp:posOffset>
                            </wp:positionV>
                            <wp:extent cx="64770" cy="86360"/>
                            <wp:effectExtent l="5080" t="5080" r="5715" b="571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57.15pt;margin-top:9.75pt;width:5.05pt;height:6.7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56540</wp:posOffset>
                            </wp:positionH>
                            <wp:positionV relativeFrom="paragraph">
                              <wp:posOffset>155575</wp:posOffset>
                            </wp:positionV>
                            <wp:extent cx="64770" cy="86360"/>
                            <wp:effectExtent l="5080" t="5080" r="5715" b="571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20.2pt;margin-top:12.25pt;width:5.05pt;height:6.7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342265</wp:posOffset>
                            </wp:positionV>
                            <wp:extent cx="64770" cy="86360"/>
                            <wp:effectExtent l="5080" t="5080" r="571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21.1pt;margin-top:26.95pt;width:5.05pt;height:6.7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494665</wp:posOffset>
                            </wp:positionH>
                            <wp:positionV relativeFrom="paragraph">
                              <wp:posOffset>155575</wp:posOffset>
                            </wp:positionV>
                            <wp:extent cx="64770" cy="86360"/>
                            <wp:effectExtent l="5080" t="5080" r="5715" b="571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38.95pt;margin-top:12.25pt;width:5.05pt;height:6.7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500380</wp:posOffset>
                            </wp:positionH>
                            <wp:positionV relativeFrom="paragraph">
                              <wp:posOffset>334645</wp:posOffset>
                            </wp:positionV>
                            <wp:extent cx="64770" cy="86360"/>
                            <wp:effectExtent l="5080" t="5080" r="5715" b="571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39.4pt;margin-top:26.35pt;width:5.05pt;height:6.7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751840</wp:posOffset>
                            </wp:positionH>
                            <wp:positionV relativeFrom="paragraph">
                              <wp:posOffset>317500</wp:posOffset>
                            </wp:positionV>
                            <wp:extent cx="64770" cy="86360"/>
                            <wp:effectExtent l="5080" t="5080" r="5715" b="571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59.2pt;margin-top:25pt;width:5.05pt;height:6.7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742315</wp:posOffset>
                            </wp:positionH>
                            <wp:positionV relativeFrom="paragraph">
                              <wp:posOffset>146050</wp:posOffset>
                            </wp:positionV>
                            <wp:extent cx="64770" cy="86360"/>
                            <wp:effectExtent l="5080" t="5080" r="5715" b="571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58.45pt;margin-top:11.5pt;width:5.05pt;height:6.7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…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23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table below represents the marks of learners in a Science test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1655"/>
              <w:gridCol w:w="1655"/>
              <w:gridCol w:w="1655"/>
              <w:gridCol w:w="1655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</w:t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lculate the average (mean) mark of the learners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ange the marks in a stem and leaf diagra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the media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the mod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 rang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The ABET level 4 class of Dinokaneng did a survey amongst the University students on their favourite brand of sneakers. The following were the results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2068"/>
              <w:gridCol w:w="2069"/>
              <w:gridCol w:w="2069"/>
            </w:tblGrid>
            <w:tr>
              <w:trPr/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ike</w:t>
                  </w:r>
                </w:p>
              </w:tc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ll Star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ike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ll Star</w:t>
                  </w:r>
                </w:p>
              </w:tc>
            </w:tr>
            <w:tr>
              <w:trPr/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eebok</w:t>
                  </w:r>
                </w:p>
              </w:tc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vella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ike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ike</w:t>
                  </w:r>
                </w:p>
              </w:tc>
            </w:tr>
            <w:tr>
              <w:trPr/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vella</w:t>
                  </w:r>
                </w:p>
              </w:tc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ma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vella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ike</w:t>
                  </w:r>
                </w:p>
              </w:tc>
            </w:tr>
            <w:tr>
              <w:trPr/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ll Star</w:t>
                  </w:r>
                </w:p>
              </w:tc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vella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ike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ma</w:t>
                  </w:r>
                </w:p>
              </w:tc>
            </w:tr>
            <w:tr>
              <w:trPr/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ma</w:t>
                  </w:r>
                </w:p>
              </w:tc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ma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vella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eebok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the results of the survey to complete the following tally table: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(Draw the complete table over in your answer book and complete it.)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7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2380"/>
              <w:gridCol w:w="2380"/>
            </w:tblGrid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Type of Sneaker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Tally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requency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ll Sta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/ / /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vell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ik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eebok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m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the following bar graph which indicates the results of the survey. Redraw the entire bar graph in your answer book and complete.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427220" cy="249428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7220" cy="249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sneaker is the most popula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16]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 the following ratio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50 000 : R 100 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weeks : 21 day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yan and Abel travelled from Pretoria to the Kruger National Park by car. The total distance of their single trip was 485 km. They left Pretoria at 04:00 in the morning and arrived at the Kruger National Park at 08:45 the same morning. During the journey they stopped for 45 minutes for refuelling and a short rest.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long did their journey tak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as their actual driving tim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ir average spee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their vehicle used 8 litres of diesel for every 100km driven, calculate the total amount of fuel they used for their journe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cost of diesel at the time of their trip was R9,25 per litre. If the toll fees amounted to R 168,00 calculate the total cost of their trip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11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Please turn over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Please turn over                                                                                                              </w:t>
      <w:tab/>
      <w:t xml:space="preserve">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Please turn over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</w:t>
      <w:tab/>
      <w:t xml:space="preserve">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             SBA-Task: Test 201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             SBA-Task: Test 2012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             SBA-Task: Test 201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32:00Z</dcterms:created>
  <dc:creator>Administrator</dc:creator>
  <dc:description/>
  <cp:keywords/>
  <dc:language>en-US</dc:language>
  <cp:lastModifiedBy>Makola.J</cp:lastModifiedBy>
  <cp:lastPrinted>2011-07-19T12:20:00Z</cp:lastPrinted>
  <dcterms:modified xsi:type="dcterms:W3CDTF">2011-10-31T09:44:00Z</dcterms:modified>
  <cp:revision>5</cp:revision>
  <dc:subject/>
  <dc:title>ABET LEVEL 4 SUMMATIVE ASSESSMENT</dc:title>
</cp:coreProperties>
</file>